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-226060</wp:posOffset>
                </wp:positionV>
                <wp:extent cx="7029450" cy="6196330"/>
                <wp:effectExtent l="19050" t="31750" r="196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9360" cy="6196320"/>
                          <a:chOff x="0" y="0"/>
                          <a:chExt cx="7029360" cy="6196320"/>
                        </a:xfrm>
                      </wpg:grpSpPr>
                      <wpg:grpSp>
                        <wpg:cNvGrpSpPr/>
                        <wpg:grpSpPr>
                          <a:xfrm>
                            <a:off x="51480" y="0"/>
                            <a:ext cx="6743880" cy="61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617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028880"/>
                              <a:ext cx="4457880" cy="388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39996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620">
                                  <a:moveTo>
                                    <a:pt x="90" y="0"/>
                                  </a:moveTo>
                                  <a:cubicBezTo>
                                    <a:pt x="45" y="315"/>
                                    <a:pt x="0" y="630"/>
                                    <a:pt x="90" y="900"/>
                                  </a:cubicBezTo>
                                  <a:cubicBezTo>
                                    <a:pt x="180" y="1170"/>
                                    <a:pt x="405" y="1395"/>
                                    <a:pt x="630" y="162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8000">
                              <a:off x="5028840" y="571680"/>
                              <a:ext cx="3430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620">
                                  <a:moveTo>
                                    <a:pt x="90" y="0"/>
                                  </a:moveTo>
                                  <a:cubicBezTo>
                                    <a:pt x="45" y="315"/>
                                    <a:pt x="0" y="630"/>
                                    <a:pt x="90" y="900"/>
                                  </a:cubicBezTo>
                                  <a:cubicBezTo>
                                    <a:pt x="180" y="1170"/>
                                    <a:pt x="405" y="1395"/>
                                    <a:pt x="630" y="162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0200">
                              <a:off x="5600160" y="3657600"/>
                              <a:ext cx="4572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620">
                                  <a:moveTo>
                                    <a:pt x="90" y="0"/>
                                  </a:moveTo>
                                  <a:cubicBezTo>
                                    <a:pt x="45" y="315"/>
                                    <a:pt x="0" y="630"/>
                                    <a:pt x="90" y="900"/>
                                  </a:cubicBezTo>
                                  <a:cubicBezTo>
                                    <a:pt x="180" y="1170"/>
                                    <a:pt x="405" y="1395"/>
                                    <a:pt x="630" y="162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755800">
                              <a:off x="2971800" y="4915080"/>
                              <a:ext cx="458640" cy="124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620">
                                  <a:moveTo>
                                    <a:pt x="90" y="0"/>
                                  </a:moveTo>
                                  <a:cubicBezTo>
                                    <a:pt x="45" y="315"/>
                                    <a:pt x="0" y="630"/>
                                    <a:pt x="90" y="900"/>
                                  </a:cubicBezTo>
                                  <a:cubicBezTo>
                                    <a:pt x="180" y="1170"/>
                                    <a:pt x="405" y="1395"/>
                                    <a:pt x="630" y="162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85000">
                              <a:off x="628200" y="3485880"/>
                              <a:ext cx="3430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620">
                                  <a:moveTo>
                                    <a:pt x="90" y="0"/>
                                  </a:moveTo>
                                  <a:cubicBezTo>
                                    <a:pt x="45" y="315"/>
                                    <a:pt x="0" y="630"/>
                                    <a:pt x="90" y="900"/>
                                  </a:cubicBezTo>
                                  <a:cubicBezTo>
                                    <a:pt x="180" y="1170"/>
                                    <a:pt x="405" y="1395"/>
                                    <a:pt x="630" y="162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82400">
                            <a:off x="2794680" y="1418040"/>
                            <a:ext cx="1485360" cy="45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Prewrit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09200">
                            <a:off x="4554360" y="2858760"/>
                            <a:ext cx="1257480" cy="20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Draft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279600">
                            <a:off x="3657240" y="4000320"/>
                            <a:ext cx="12574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Revis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227400">
                            <a:off x="1828080" y="3885120"/>
                            <a:ext cx="1584360" cy="475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diting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Proofread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51400">
                            <a:off x="1194120" y="2400120"/>
                            <a:ext cx="1714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Publishing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Presenting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7029360" cy="5069880"/>
                          </a:xfrm>
                        </wpg:grpSpPr>
                        <wps:wsp>
                          <wps:cNvSpPr/>
                          <wps:spPr>
                            <a:xfrm>
                              <a:off x="2724120" y="892080"/>
                              <a:ext cx="2495520" cy="70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0" h="1107">
                                  <a:moveTo>
                                    <a:pt x="0" y="5"/>
                                  </a:moveTo>
                                  <a:cubicBezTo>
                                    <a:pt x="158" y="58"/>
                                    <a:pt x="30" y="0"/>
                                    <a:pt x="180" y="125"/>
                                  </a:cubicBezTo>
                                  <a:cubicBezTo>
                                    <a:pt x="208" y="148"/>
                                    <a:pt x="243" y="161"/>
                                    <a:pt x="270" y="185"/>
                                  </a:cubicBezTo>
                                  <a:cubicBezTo>
                                    <a:pt x="616" y="493"/>
                                    <a:pt x="281" y="252"/>
                                    <a:pt x="630" y="485"/>
                                  </a:cubicBezTo>
                                  <a:cubicBezTo>
                                    <a:pt x="715" y="542"/>
                                    <a:pt x="831" y="519"/>
                                    <a:pt x="930" y="545"/>
                                  </a:cubicBezTo>
                                  <a:cubicBezTo>
                                    <a:pt x="1496" y="694"/>
                                    <a:pt x="954" y="594"/>
                                    <a:pt x="1380" y="665"/>
                                  </a:cubicBezTo>
                                  <a:cubicBezTo>
                                    <a:pt x="1548" y="749"/>
                                    <a:pt x="1668" y="761"/>
                                    <a:pt x="1860" y="785"/>
                                  </a:cubicBezTo>
                                  <a:cubicBezTo>
                                    <a:pt x="2200" y="955"/>
                                    <a:pt x="1906" y="828"/>
                                    <a:pt x="2700" y="875"/>
                                  </a:cubicBezTo>
                                  <a:cubicBezTo>
                                    <a:pt x="2782" y="880"/>
                                    <a:pt x="3070" y="907"/>
                                    <a:pt x="3180" y="935"/>
                                  </a:cubicBezTo>
                                  <a:cubicBezTo>
                                    <a:pt x="3356" y="979"/>
                                    <a:pt x="3549" y="1028"/>
                                    <a:pt x="3720" y="1085"/>
                                  </a:cubicBezTo>
                                  <a:cubicBezTo>
                                    <a:pt x="3786" y="1107"/>
                                    <a:pt x="3860" y="1085"/>
                                    <a:pt x="3930" y="108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040" y="1962000"/>
                              <a:ext cx="571680" cy="22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570">
                                  <a:moveTo>
                                    <a:pt x="360" y="0"/>
                                  </a:moveTo>
                                  <a:cubicBezTo>
                                    <a:pt x="370" y="30"/>
                                    <a:pt x="372" y="64"/>
                                    <a:pt x="390" y="90"/>
                                  </a:cubicBezTo>
                                  <a:cubicBezTo>
                                    <a:pt x="414" y="125"/>
                                    <a:pt x="461" y="142"/>
                                    <a:pt x="480" y="180"/>
                                  </a:cubicBezTo>
                                  <a:cubicBezTo>
                                    <a:pt x="521" y="262"/>
                                    <a:pt x="504" y="365"/>
                                    <a:pt x="540" y="450"/>
                                  </a:cubicBezTo>
                                  <a:cubicBezTo>
                                    <a:pt x="554" y="483"/>
                                    <a:pt x="585" y="507"/>
                                    <a:pt x="600" y="540"/>
                                  </a:cubicBezTo>
                                  <a:cubicBezTo>
                                    <a:pt x="649" y="651"/>
                                    <a:pt x="681" y="783"/>
                                    <a:pt x="720" y="900"/>
                                  </a:cubicBezTo>
                                  <a:cubicBezTo>
                                    <a:pt x="734" y="942"/>
                                    <a:pt x="763" y="978"/>
                                    <a:pt x="780" y="1020"/>
                                  </a:cubicBezTo>
                                  <a:cubicBezTo>
                                    <a:pt x="836" y="1159"/>
                                    <a:pt x="853" y="1299"/>
                                    <a:pt x="900" y="1440"/>
                                  </a:cubicBezTo>
                                  <a:cubicBezTo>
                                    <a:pt x="890" y="1750"/>
                                    <a:pt x="888" y="2060"/>
                                    <a:pt x="870" y="2370"/>
                                  </a:cubicBezTo>
                                  <a:cubicBezTo>
                                    <a:pt x="863" y="2486"/>
                                    <a:pt x="805" y="2575"/>
                                    <a:pt x="750" y="2670"/>
                                  </a:cubicBezTo>
                                  <a:cubicBezTo>
                                    <a:pt x="674" y="2803"/>
                                    <a:pt x="595" y="2932"/>
                                    <a:pt x="510" y="3060"/>
                                  </a:cubicBezTo>
                                  <a:cubicBezTo>
                                    <a:pt x="492" y="3086"/>
                                    <a:pt x="495" y="3122"/>
                                    <a:pt x="480" y="3150"/>
                                  </a:cubicBezTo>
                                  <a:cubicBezTo>
                                    <a:pt x="378" y="3334"/>
                                    <a:pt x="241" y="3570"/>
                                    <a:pt x="0" y="357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9360"/>
                              <a:ext cx="1071720" cy="21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3434">
                                  <a:moveTo>
                                    <a:pt x="1530" y="3340"/>
                                  </a:moveTo>
                                  <a:cubicBezTo>
                                    <a:pt x="1265" y="3164"/>
                                    <a:pt x="1688" y="3434"/>
                                    <a:pt x="1260" y="3220"/>
                                  </a:cubicBezTo>
                                  <a:cubicBezTo>
                                    <a:pt x="1108" y="3144"/>
                                    <a:pt x="1177" y="3185"/>
                                    <a:pt x="1050" y="3100"/>
                                  </a:cubicBezTo>
                                  <a:cubicBezTo>
                                    <a:pt x="973" y="2869"/>
                                    <a:pt x="1095" y="3151"/>
                                    <a:pt x="900" y="2980"/>
                                  </a:cubicBezTo>
                                  <a:cubicBezTo>
                                    <a:pt x="846" y="2933"/>
                                    <a:pt x="820" y="2860"/>
                                    <a:pt x="780" y="2800"/>
                                  </a:cubicBezTo>
                                  <a:cubicBezTo>
                                    <a:pt x="733" y="2729"/>
                                    <a:pt x="600" y="2620"/>
                                    <a:pt x="600" y="2620"/>
                                  </a:cubicBezTo>
                                  <a:cubicBezTo>
                                    <a:pt x="548" y="2413"/>
                                    <a:pt x="588" y="2537"/>
                                    <a:pt x="450" y="2260"/>
                                  </a:cubicBezTo>
                                  <a:cubicBezTo>
                                    <a:pt x="366" y="2092"/>
                                    <a:pt x="492" y="2158"/>
                                    <a:pt x="360" y="1960"/>
                                  </a:cubicBezTo>
                                  <a:cubicBezTo>
                                    <a:pt x="188" y="1702"/>
                                    <a:pt x="394" y="2028"/>
                                    <a:pt x="270" y="1780"/>
                                  </a:cubicBezTo>
                                  <a:cubicBezTo>
                                    <a:pt x="254" y="1748"/>
                                    <a:pt x="226" y="1722"/>
                                    <a:pt x="210" y="1690"/>
                                  </a:cubicBezTo>
                                  <a:cubicBezTo>
                                    <a:pt x="196" y="1662"/>
                                    <a:pt x="195" y="1628"/>
                                    <a:pt x="180" y="1600"/>
                                  </a:cubicBezTo>
                                  <a:cubicBezTo>
                                    <a:pt x="145" y="1537"/>
                                    <a:pt x="100" y="1480"/>
                                    <a:pt x="60" y="1420"/>
                                  </a:cubicBezTo>
                                  <a:cubicBezTo>
                                    <a:pt x="25" y="1367"/>
                                    <a:pt x="0" y="1240"/>
                                    <a:pt x="0" y="1240"/>
                                  </a:cubicBezTo>
                                  <a:cubicBezTo>
                                    <a:pt x="10" y="1000"/>
                                    <a:pt x="15" y="760"/>
                                    <a:pt x="30" y="520"/>
                                  </a:cubicBezTo>
                                  <a:cubicBezTo>
                                    <a:pt x="62" y="0"/>
                                    <a:pt x="60" y="425"/>
                                    <a:pt x="60" y="22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469520"/>
                              <a:ext cx="676800" cy="12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1890">
                                  <a:moveTo>
                                    <a:pt x="0" y="1890"/>
                                  </a:moveTo>
                                  <a:cubicBezTo>
                                    <a:pt x="70" y="1880"/>
                                    <a:pt x="142" y="1880"/>
                                    <a:pt x="210" y="1860"/>
                                  </a:cubicBezTo>
                                  <a:cubicBezTo>
                                    <a:pt x="340" y="1821"/>
                                    <a:pt x="429" y="1590"/>
                                    <a:pt x="480" y="1500"/>
                                  </a:cubicBezTo>
                                  <a:cubicBezTo>
                                    <a:pt x="519" y="1346"/>
                                    <a:pt x="528" y="1318"/>
                                    <a:pt x="660" y="1230"/>
                                  </a:cubicBezTo>
                                  <a:cubicBezTo>
                                    <a:pt x="778" y="1053"/>
                                    <a:pt x="862" y="893"/>
                                    <a:pt x="930" y="690"/>
                                  </a:cubicBezTo>
                                  <a:cubicBezTo>
                                    <a:pt x="940" y="660"/>
                                    <a:pt x="950" y="630"/>
                                    <a:pt x="960" y="600"/>
                                  </a:cubicBezTo>
                                  <a:cubicBezTo>
                                    <a:pt x="970" y="570"/>
                                    <a:pt x="990" y="510"/>
                                    <a:pt x="990" y="510"/>
                                  </a:cubicBezTo>
                                  <a:cubicBezTo>
                                    <a:pt x="958" y="32"/>
                                    <a:pt x="1066" y="166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0"/>
                              <a:ext cx="94356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900">
                                  <a:moveTo>
                                    <a:pt x="16" y="900"/>
                                  </a:moveTo>
                                  <a:cubicBezTo>
                                    <a:pt x="66" y="650"/>
                                    <a:pt x="0" y="835"/>
                                    <a:pt x="136" y="660"/>
                                  </a:cubicBezTo>
                                  <a:cubicBezTo>
                                    <a:pt x="265" y="494"/>
                                    <a:pt x="260" y="447"/>
                                    <a:pt x="436" y="330"/>
                                  </a:cubicBezTo>
                                  <a:cubicBezTo>
                                    <a:pt x="523" y="200"/>
                                    <a:pt x="547" y="214"/>
                                    <a:pt x="676" y="150"/>
                                  </a:cubicBezTo>
                                  <a:cubicBezTo>
                                    <a:pt x="708" y="134"/>
                                    <a:pt x="732" y="101"/>
                                    <a:pt x="766" y="90"/>
                                  </a:cubicBezTo>
                                  <a:cubicBezTo>
                                    <a:pt x="901" y="45"/>
                                    <a:pt x="1217" y="12"/>
                                    <a:pt x="1336" y="0"/>
                                  </a:cubicBezTo>
                                  <a:cubicBezTo>
                                    <a:pt x="1466" y="32"/>
                                    <a:pt x="1415" y="30"/>
                                    <a:pt x="1486" y="3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4326840"/>
                              <a:ext cx="17146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660">
                                  <a:moveTo>
                                    <a:pt x="3240" y="0"/>
                                  </a:moveTo>
                                  <a:cubicBezTo>
                                    <a:pt x="2990" y="10"/>
                                    <a:pt x="2739" y="11"/>
                                    <a:pt x="2490" y="30"/>
                                  </a:cubicBezTo>
                                  <a:cubicBezTo>
                                    <a:pt x="2269" y="47"/>
                                    <a:pt x="2051" y="95"/>
                                    <a:pt x="1830" y="120"/>
                                  </a:cubicBezTo>
                                  <a:cubicBezTo>
                                    <a:pt x="1476" y="159"/>
                                    <a:pt x="1463" y="154"/>
                                    <a:pt x="1050" y="180"/>
                                  </a:cubicBezTo>
                                  <a:cubicBezTo>
                                    <a:pt x="955" y="212"/>
                                    <a:pt x="837" y="221"/>
                                    <a:pt x="750" y="270"/>
                                  </a:cubicBezTo>
                                  <a:cubicBezTo>
                                    <a:pt x="687" y="305"/>
                                    <a:pt x="640" y="373"/>
                                    <a:pt x="570" y="390"/>
                                  </a:cubicBezTo>
                                  <a:cubicBezTo>
                                    <a:pt x="542" y="397"/>
                                    <a:pt x="395" y="430"/>
                                    <a:pt x="360" y="450"/>
                                  </a:cubicBezTo>
                                  <a:cubicBezTo>
                                    <a:pt x="297" y="485"/>
                                    <a:pt x="248" y="547"/>
                                    <a:pt x="180" y="570"/>
                                  </a:cubicBezTo>
                                  <a:cubicBezTo>
                                    <a:pt x="150" y="580"/>
                                    <a:pt x="118" y="586"/>
                                    <a:pt x="90" y="600"/>
                                  </a:cubicBezTo>
                                  <a:cubicBezTo>
                                    <a:pt x="58" y="616"/>
                                    <a:pt x="0" y="660"/>
                                    <a:pt x="0" y="66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4305240"/>
                              <a:ext cx="1676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189">
                                  <a:moveTo>
                                    <a:pt x="2640" y="0"/>
                                  </a:moveTo>
                                  <a:cubicBezTo>
                                    <a:pt x="2490" y="10"/>
                                    <a:pt x="2340" y="14"/>
                                    <a:pt x="2190" y="30"/>
                                  </a:cubicBezTo>
                                  <a:cubicBezTo>
                                    <a:pt x="2053" y="44"/>
                                    <a:pt x="1865" y="119"/>
                                    <a:pt x="1740" y="150"/>
                                  </a:cubicBezTo>
                                  <a:cubicBezTo>
                                    <a:pt x="1584" y="189"/>
                                    <a:pt x="1420" y="170"/>
                                    <a:pt x="1260" y="180"/>
                                  </a:cubicBezTo>
                                  <a:cubicBezTo>
                                    <a:pt x="960" y="170"/>
                                    <a:pt x="659" y="175"/>
                                    <a:pt x="360" y="150"/>
                                  </a:cubicBezTo>
                                  <a:cubicBezTo>
                                    <a:pt x="360" y="150"/>
                                    <a:pt x="135" y="75"/>
                                    <a:pt x="90" y="60"/>
                                  </a:cubicBezTo>
                                  <a:cubicBezTo>
                                    <a:pt x="60" y="50"/>
                                    <a:pt x="0" y="3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90400"/>
                              <a:ext cx="72396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530">
                                  <a:moveTo>
                                    <a:pt x="0" y="0"/>
                                  </a:moveTo>
                                  <a:cubicBezTo>
                                    <a:pt x="2" y="24"/>
                                    <a:pt x="33" y="480"/>
                                    <a:pt x="60" y="570"/>
                                  </a:cubicBezTo>
                                  <a:cubicBezTo>
                                    <a:pt x="70" y="605"/>
                                    <a:pt x="104" y="628"/>
                                    <a:pt x="120" y="660"/>
                                  </a:cubicBezTo>
                                  <a:cubicBezTo>
                                    <a:pt x="134" y="688"/>
                                    <a:pt x="142" y="719"/>
                                    <a:pt x="150" y="750"/>
                                  </a:cubicBezTo>
                                  <a:cubicBezTo>
                                    <a:pt x="182" y="876"/>
                                    <a:pt x="184" y="977"/>
                                    <a:pt x="270" y="1080"/>
                                  </a:cubicBezTo>
                                  <a:cubicBezTo>
                                    <a:pt x="390" y="1223"/>
                                    <a:pt x="321" y="1123"/>
                                    <a:pt x="450" y="1230"/>
                                  </a:cubicBezTo>
                                  <a:cubicBezTo>
                                    <a:pt x="487" y="1261"/>
                                    <a:pt x="571" y="1368"/>
                                    <a:pt x="630" y="1380"/>
                                  </a:cubicBezTo>
                                  <a:cubicBezTo>
                                    <a:pt x="748" y="1404"/>
                                    <a:pt x="870" y="1400"/>
                                    <a:pt x="990" y="1410"/>
                                  </a:cubicBezTo>
                                  <a:cubicBezTo>
                                    <a:pt x="1020" y="1420"/>
                                    <a:pt x="1055" y="1420"/>
                                    <a:pt x="1080" y="1440"/>
                                  </a:cubicBezTo>
                                  <a:cubicBezTo>
                                    <a:pt x="1108" y="1463"/>
                                    <a:pt x="1140" y="1530"/>
                                    <a:pt x="1140" y="153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9000" y="17146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3657600"/>
                            <a:ext cx="165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68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1680" y="3657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-17.8pt;width:553.5pt;height:486pt" coordorigin="2421,-356" coordsize="11070,9720">
                <v:group id="shape_0" style="position:absolute;left:2502;top:-356;width:10620;height:9720">
                  <v:oval id="shape_0" fillcolor="white" stroked="t" o:allowincell="f" style="position:absolute;left:2502;top:-356;width:10619;height:9719;mso-wrap-style:none;v-text-anchor:middle">
                    <v:fill o:detectmouseclick="t" type="solid" color2="black"/>
                    <v:stroke color="black" weight="63360" joinstyle="miter" endcap="flat"/>
                    <w10:wrap type="none"/>
                  </v:oval>
                  <v:oval id="shape_0" fillcolor="white" stroked="t" o:allowincell="f" style="position:absolute;left:4302;top:1264;width:7019;height:6119;mso-wrap-style:none;v-text-anchor:middle">
                    <v:fill o:detectmouseclick="t" type="solid" color2="black"/>
                    <v:stroke color="black" weight="63360" joinstyle="miter" endcap="flat"/>
                    <w10:wrap type="none"/>
                  </v:oval>
                  <v:shape id="shape_0" coordsize="630,1620" path="m90,0c45,315,0,630,90,900c180,1170,405,1395,630,1620e" stroked="t" o:allowincell="f" style="position:absolute;left:5022;top:364;width:629;height:1619;mso-wrap-style:none;v-text-anchor:middle">
                    <v:fill o:detectmouseclick="t" on="false"/>
                    <v:stroke color="black" weight="63360" joinstyle="round" endcap="flat"/>
                    <w10:wrap type="none"/>
                  </v:shape>
                  <v:shape id="shape_0" coordsize="630,1620" path="m90,0c45,315,0,630,90,900c180,1170,405,1395,630,1620e" stroked="t" o:allowincell="f" style="position:absolute;left:10422;top:544;width:539;height:1799;mso-wrap-style:none;v-text-anchor:middle;rotation:30">
                    <v:fill o:detectmouseclick="t" on="false"/>
                    <v:stroke color="black" weight="63360" joinstyle="round" endcap="flat"/>
                    <w10:wrap type="none"/>
                  </v:shape>
                  <v:shape id="shape_0" coordsize="630,1620" path="m90,0c45,315,0,630,90,900c180,1170,405,1395,630,1620e" stroked="t" o:allowincell="f" style="position:absolute;left:11321;top:5404;width:719;height:1799;mso-wrap-style:none;v-text-anchor:middle;rotation:138">
                    <v:fill o:detectmouseclick="t" on="false"/>
                    <v:stroke color="black" weight="63360" joinstyle="round" endcap="flat"/>
                    <w10:wrap type="none"/>
                  </v:shape>
                  <v:shape id="shape_0" coordsize="630,1620" path="m90,0c45,315,0,630,90,900c180,1170,405,1395,630,1620e" stroked="t" o:allowincell="f" style="position:absolute;left:7182;top:7384;width:721;height:1958;flip:x;mso-wrap-style:none;v-text-anchor:middle;rotation:14">
                    <v:fill o:detectmouseclick="t" on="false"/>
                    <v:stroke color="black" weight="63360" joinstyle="round" endcap="flat"/>
                    <w10:wrap type="none"/>
                  </v:shape>
                  <v:shape id="shape_0" coordsize="630,1620" path="m90,0c45,315,0,630,90,900c180,1170,405,1395,630,1620e" stroked="t" o:allowincell="f" style="position:absolute;left:3491;top:5134;width:539;height:1799;mso-wrap-style:none;v-text-anchor:middle;rotation:260">
                    <v:fill o:detectmouseclick="t" on="false"/>
                    <v:stroke color="black" weight="63360" joinstyle="round" endcap="flat"/>
                    <w10:wrap type="none"/>
                  </v:shape>
                </v:group>
                <v:rect id="shape_0" fillcolor="black" stroked="t" o:allowincell="f" style="position:absolute;left:6822;top:1877;width:2338;height:717;mso-wrap-style:none;v-text-anchor:middle;rotation: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Prewriting</w:t>
                        </w:r>
                      </w:p>
                    </w:txbxContent>
                  </v:textbox>
                  <v:path textpathok="t"/>
                  <v:textpath on="t" fitshape="t" string="Prewrit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594;top:4145;width:1979;height:321;mso-wrap-style:none;v-text-anchor:middle;rotation:8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Drafting</w:t>
                        </w:r>
                      </w:p>
                    </w:txbxContent>
                  </v:textbox>
                  <v:path textpathok="t"/>
                  <v:textpath on="t" fitshape="t" string="Draft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180;top:5944;width:1979;height:719;mso-wrap-style:none;v-text-anchor:middle;rotation:1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Revising</w:t>
                        </w:r>
                      </w:p>
                    </w:txbxContent>
                  </v:textbox>
                  <v:path textpathok="t"/>
                  <v:textpath on="t" fitshape="t" string="Revis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00;top:5762;width:2494;height:748;mso-wrap-style:none;v-text-anchor:middle;rotation:20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Editing 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Proofreading</w:t>
                        </w:r>
                      </w:p>
                    </w:txbxContent>
                  </v:textbox>
                  <v:path textpathok="t"/>
                  <v:textpath on="t" fitshape="t" string="Editing &amp;&#10;Proofread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02;top:3423;width:2699;height:899;mso-wrap-style:none;v-text-anchor:middle;rotation:28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Publishing 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Presenting</w:t>
                        </w:r>
                      </w:p>
                    </w:txbxContent>
                  </v:textbox>
                  <v:path textpathok="t"/>
                  <v:textpath on="t" fitshape="t" string="Publishing &amp;&#10;Present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421;top:4;width:11070;height:7984">
                  <v:shape id="shape_0" coordsize="3930,1107" path="m0,5c158,58,30,0,180,125c208,148,243,161,270,185c616,493,281,252,630,485c715,542,831,519,930,545c1496,694,954,594,1380,665c1548,749,1668,761,1860,785c2200,955,1906,828,2700,875c2782,880,3070,907,3180,935c3356,979,3549,1028,3720,1085c3786,1107,3860,1085,3930,1085e" stroked="t" o:allowincell="f" style="position:absolute;left:6711;top:1409;width:3929;height:110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900,3570" path="m360,0c370,30,372,64,390,90c414,125,461,142,480,180c521,262,504,365,540,450c554,483,585,507,600,540c649,651,681,783,720,900c734,942,763,978,780,1020c836,1159,853,1299,900,1440c890,1750,888,2060,870,2370c863,2486,805,2575,750,2670c674,2803,595,2932,510,3060c492,3086,495,3122,480,3150c378,3334,241,3570,0,3570e" stroked="t" o:allowincell="f" style="position:absolute;left:12591;top:3094;width:899;height:356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688,3434" path="m1530,3340c1265,3164,1688,3434,1260,3220c1108,3144,1177,3185,1050,3100c973,2869,1095,3151,900,2980c846,2933,820,2860,780,2800c733,2729,600,2620,600,2620c548,2413,588,2537,450,2260c366,2092,492,2158,360,1960c188,1702,394,2028,270,1780c254,1748,226,1722,210,1690c196,1662,195,1628,180,1600c145,1537,100,1480,60,1420c25,1367,0,1240,0,1240c10,1000,15,760,30,520c62,0,60,425,60,220e" stroked="t" o:allowincell="f" style="position:absolute;left:2421;top:4554;width:1687;height:3433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66,1890" path="m0,1890c70,1880,142,1880,210,1860c340,1821,429,1590,480,1500c519,1346,528,1318,660,1230c778,1053,862,893,930,690c940,660,950,630,960,600c970,570,990,510,990,510c958,32,1066,166,900,0e" stroked="t" o:allowincell="f" style="position:absolute;left:4302;top:2318;width:1065;height:188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486,900" path="m16,900c66,650,0,835,136,660c265,494,260,447,436,330c523,200,547,214,676,150c708,134,732,101,766,90c901,45,1217,12,1336,0c1466,32,1415,30,1486,30e" stroked="t" o:allowincell="f" style="position:absolute;left:4115;top:4;width:1485;height:89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3240,660" path="m3240,0c2990,10,2739,11,2490,30c2269,47,2051,95,1830,120c1476,159,1463,154,1050,180c955,212,837,221,750,270c687,305,640,373,570,390c542,397,395,430,360,450c297,485,248,547,180,570c150,580,118,586,90,600c58,616,0,660,0,660e" stroked="t" o:allowincell="f" style="position:absolute;left:7182;top:6818;width:2699;height:35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640,189" path="m2640,0c2490,10,2340,14,2190,30c2053,44,1865,119,1740,150c1584,189,1420,170,1260,180c960,170,659,175,360,150c360,150,135,75,90,60c60,50,0,30,0,30e" stroked="t" o:allowincell="f" style="position:absolute;left:9861;top:6784;width:2639;height:18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140,1530" path="m0,0c2,24,33,480,60,570c70,605,104,628,120,660c134,688,142,719,150,750c182,876,184,977,270,1080c390,1223,321,1123,450,1230c487,1261,571,1368,630,1380c748,1404,870,1400,990,1410c1020,1420,1055,1420,1080,1440c1108,1463,1140,1530,1140,1530e" stroked="t" o:allowincell="f" style="position:absolute;left:4161;top:934;width:1139;height:152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line id="shape_0" from="9522,2344" to="10421,30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340,5404" to="10600,576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61,7024" to="8000,702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22,5404" to="5381,594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3835</wp:posOffset>
                </wp:positionH>
                <wp:positionV relativeFrom="paragraph">
                  <wp:posOffset>-683260</wp:posOffset>
                </wp:positionV>
                <wp:extent cx="10287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>
                            <a:off x="155520" y="289440"/>
                            <a:ext cx="716760" cy="2890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44720"/>
                            <a:ext cx="614520" cy="157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74040" y="0"/>
                              <a:ext cx="144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0800" y="0"/>
                              <a:ext cx="144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3600" y="0"/>
                              <a:ext cx="144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6840" y="0"/>
                              <a:ext cx="144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440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68000" y="0"/>
                              <a:ext cx="14652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028880" cy="685800"/>
                          </a:xfrm>
                          <a:prstGeom prst="donut">
                            <a:avLst>
                              <a:gd name="adj" fmla="val 1631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72360"/>
                            <a:ext cx="748080" cy="21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Flexure" w:hAnsi="Flexure" w:eastAsia="Flexure" w:cs="Flexure"/>
                                  <w:lang w:bidi="hi-IN"/>
                                </w:rPr>
                                <w:t>The Writing Proces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33395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97440"/>
                            <a:ext cx="748080" cy="21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Flexure" w:hAnsi="Flexure" w:eastAsia="Flexure" w:cs="Flexure"/>
                                  <w:lang w:bidi="hi-IN"/>
                                </w:rPr>
                                <w:t>My Middle Schoo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17326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253440"/>
                            <a:ext cx="873000" cy="19440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289440"/>
                            <a:ext cx="74484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Jokerman" w:hAnsi="Jokerman" w:eastAsia="Jokerman" w:cs="Jokerman"/>
                                  <w:lang w:bidi="hi-IN"/>
                                </w:rPr>
                                <w:t>SURVIVOR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438120"/>
                            <a:ext cx="3456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617">
                                <a:moveTo>
                                  <a:pt x="0" y="75"/>
                                </a:moveTo>
                                <a:cubicBezTo>
                                  <a:pt x="316" y="87"/>
                                  <a:pt x="503" y="86"/>
                                  <a:pt x="780" y="155"/>
                                </a:cubicBezTo>
                                <a:cubicBezTo>
                                  <a:pt x="767" y="182"/>
                                  <a:pt x="764" y="217"/>
                                  <a:pt x="740" y="235"/>
                                </a:cubicBezTo>
                                <a:cubicBezTo>
                                  <a:pt x="706" y="260"/>
                                  <a:pt x="612" y="234"/>
                                  <a:pt x="620" y="275"/>
                                </a:cubicBezTo>
                                <a:cubicBezTo>
                                  <a:pt x="629" y="322"/>
                                  <a:pt x="844" y="350"/>
                                  <a:pt x="880" y="355"/>
                                </a:cubicBezTo>
                                <a:cubicBezTo>
                                  <a:pt x="987" y="370"/>
                                  <a:pt x="1200" y="395"/>
                                  <a:pt x="1200" y="395"/>
                                </a:cubicBezTo>
                                <a:cubicBezTo>
                                  <a:pt x="1380" y="388"/>
                                  <a:pt x="1568" y="427"/>
                                  <a:pt x="1740" y="375"/>
                                </a:cubicBezTo>
                                <a:cubicBezTo>
                                  <a:pt x="1786" y="361"/>
                                  <a:pt x="1708" y="258"/>
                                  <a:pt x="1660" y="255"/>
                                </a:cubicBezTo>
                                <a:cubicBezTo>
                                  <a:pt x="1560" y="248"/>
                                  <a:pt x="1460" y="242"/>
                                  <a:pt x="1360" y="235"/>
                                </a:cubicBezTo>
                                <a:cubicBezTo>
                                  <a:pt x="1438" y="0"/>
                                  <a:pt x="1780" y="165"/>
                                  <a:pt x="1980" y="215"/>
                                </a:cubicBezTo>
                                <a:cubicBezTo>
                                  <a:pt x="1735" y="460"/>
                                  <a:pt x="1877" y="246"/>
                                  <a:pt x="1980" y="375"/>
                                </a:cubicBezTo>
                                <a:cubicBezTo>
                                  <a:pt x="1995" y="394"/>
                                  <a:pt x="1960" y="421"/>
                                  <a:pt x="1940" y="435"/>
                                </a:cubicBezTo>
                                <a:cubicBezTo>
                                  <a:pt x="1891" y="469"/>
                                  <a:pt x="1839" y="510"/>
                                  <a:pt x="1780" y="515"/>
                                </a:cubicBezTo>
                                <a:cubicBezTo>
                                  <a:pt x="1360" y="550"/>
                                  <a:pt x="1620" y="532"/>
                                  <a:pt x="1000" y="555"/>
                                </a:cubicBezTo>
                                <a:cubicBezTo>
                                  <a:pt x="1020" y="562"/>
                                  <a:pt x="1069" y="556"/>
                                  <a:pt x="1060" y="575"/>
                                </a:cubicBezTo>
                                <a:cubicBezTo>
                                  <a:pt x="1048" y="600"/>
                                  <a:pt x="1006" y="587"/>
                                  <a:pt x="980" y="595"/>
                                </a:cubicBezTo>
                                <a:cubicBezTo>
                                  <a:pt x="903" y="617"/>
                                  <a:pt x="945" y="615"/>
                                  <a:pt x="900" y="61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05pt;margin-top:-53.8pt;width:81pt;height:54pt" coordorigin="12321,-1076" coordsize="1620,1080">
                <v:oval id="shape_0" fillcolor="navy" stroked="t" o:allowincell="f" style="position:absolute;left:12566;top:-620;width:1128;height:45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group id="shape_0" style="position:absolute;left:12663;top:-848;width:968;height:2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252;top:-848;width:226;height:2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05;top:-848;width:226;height:2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10;top:-848;width:226;height:2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57;top:-848;width:226;height:2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63;top:-848;width:226;height:2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00;top:-848;width:230;height:2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12321;top:-1076;width:1619;height:1079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566;top:-962;width:1177;height:3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Flexure" w:hAnsi="Flexure" w:eastAsia="Flexure" w:cs="Flexure"/>
                            <w:lang w:bidi="hi-IN"/>
                          </w:rPr>
                          <w:t>The Writing Process</w:t>
                        </w:r>
                      </w:p>
                    </w:txbxContent>
                  </v:textbox>
                  <v:path textpathok="t"/>
                  <v:textpath on="t" fitshape="t" string="The Writing Process" style="font-family:&quot;Flexure&quot;;font-size:12pt"/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2517;top:-450;width:1177;height:3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Flexure" w:hAnsi="Flexure" w:eastAsia="Flexure" w:cs="Flexure"/>
                            <w:lang w:bidi="hi-IN"/>
                          </w:rPr>
                          <w:t>My Middle School</w:t>
                        </w:r>
                      </w:p>
                    </w:txbxContent>
                  </v:textbox>
                  <v:path textpathok="t"/>
                  <v:textpath on="t" fitshape="t" string="My Middle School" style="font-family:&quot;Flexure&quot;;font-size:12pt"/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#003300" stroked="t" o:allowincell="f" style="position:absolute;left:12468;top:-677;width:1374;height:305;mso-wrap-style:none;v-text-anchor:middle">
                  <v:fill o:detectmouseclick="t" type="solid" color2="#ffccff"/>
                  <v:stroke color="black" weight="4428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615;top:-620;width:1172;height:163;mso-wrap-style:none;v-text-anchor:middle" type="_x0000_t136">
                  <v:path textpathok="t"/>
                  <v:textpath on="t" fitshape="t" string="SURVIVOR" style="font-family:&quot;Jokerman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995,617" path="m0,75c316,87,503,86,780,155c767,182,764,217,740,235c706,260,612,234,620,275c629,322,844,350,880,355c987,370,1200,395,1200,395c1380,388,1568,427,1740,375c1786,361,1708,258,1660,255c1560,248,1460,242,1360,235c1438,0,1780,165,1980,215c1735,460,1877,246,1980,375c1995,394,1960,421,1940,435c1891,469,1839,510,1780,515c1360,550,1620,532,1000,555c1020,562,1069,556,1060,575c1048,600,1006,587,980,595c903,617,945,615,900,615e" stroked="t" o:allowincell="f" style="position:absolute;left:12811;top:-386;width:543;height:19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lass Period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553210</wp:posOffset>
                </wp:positionH>
                <wp:positionV relativeFrom="paragraph">
                  <wp:posOffset>2061845</wp:posOffset>
                </wp:positionV>
                <wp:extent cx="4104005" cy="1350010"/>
                <wp:effectExtent l="18415" t="762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27000">
                          <a:off x="0" y="0"/>
                          <a:ext cx="4104000" cy="135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omCasual BT" w:hAnsi="DomCasual BT" w:eastAsia="DomCasual BT" w:cs="DomCasual BT"/>
                                <w:lang w:bidi="hi-IN"/>
                              </w:rPr>
                              <w:t>The Wri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omCasual BT" w:hAnsi="DomCasual BT" w:eastAsia="DomCasual BT" w:cs="DomCasual BT"/>
                                <w:lang w:bidi="hi-IN"/>
                              </w:rPr>
                              <w:t>Proce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22.35pt;margin-top:162.3pt;width:323.1pt;height:106.2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omCasual BT" w:hAnsi="DomCasual BT" w:eastAsia="DomCasual BT" w:cs="DomCasual BT"/>
                          <w:lang w:bidi="hi-IN"/>
                        </w:rPr>
                        <w:t>The Wri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omCasual BT" w:hAnsi="DomCasual BT" w:eastAsia="DomCasual BT" w:cs="DomCasual BT"/>
                          <w:lang w:bidi="hi-IN"/>
                        </w:rPr>
                        <w:t>Process</w:t>
                      </w:r>
                    </w:p>
                  </w:txbxContent>
                </v:textbox>
                <v:path textpathok="t"/>
                <v:textpath on="t" fitshape="t" string="The Writing&#10;Process" style="font-family:&quot;DomCasual B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Date: </w:t>
      </w:r>
      <w:r>
        <w:rPr>
          <w:u w:val="singl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799965</wp:posOffset>
                </wp:positionV>
                <wp:extent cx="2971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ad page R28-R29 of McDougal Littell </w:t>
                            </w:r>
                            <w:r>
                              <w:rPr>
                                <w:i/>
                              </w:rPr>
                              <w:t>Literature</w:t>
                            </w:r>
                            <w:r>
                              <w:rPr/>
                              <w:t xml:space="preserve"> and other information to gather no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77.9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ad page R28-R29 of McDougal Littell </w:t>
                      </w:r>
                      <w:r>
                        <w:rPr>
                          <w:i/>
                        </w:rPr>
                        <w:t>Literature</w:t>
                      </w:r>
                      <w:r>
                        <w:rPr/>
                        <w:t xml:space="preserve"> and other information to gather no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Flexure">
    <w:charset w:val="01"/>
    <w:family w:val="roman"/>
    <w:pitch w:val="default"/>
  </w:font>
  <w:font w:name="Jokerman">
    <w:charset w:val="01"/>
    <w:family w:val="roman"/>
    <w:pitch w:val="default"/>
  </w:font>
  <w:font w:name="DomCasual B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Survivor (Writing Process): Lifesaver Graphic Organizer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Blevins, Donaldson, Ohaneny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19:00Z</dcterms:created>
  <dc:creator>C.BLEVINS</dc:creator>
  <dc:description/>
  <cp:keywords/>
  <dc:language>en-US</dc:language>
  <cp:lastModifiedBy>Cobb County School District</cp:lastModifiedBy>
  <cp:lastPrinted>2005-06-09T18:35:00Z</cp:lastPrinted>
  <dcterms:modified xsi:type="dcterms:W3CDTF">2009-06-10T17:53:00Z</dcterms:modified>
  <cp:revision>4</cp:revision>
  <dc:subject/>
  <dc:title/>
</cp:coreProperties>
</file>